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3 Sprzęt ratowniczy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4015949"/>
            <w:bookmarkStart w:id="1" w:name="_Hlk213417530"/>
            <w:bookmarkStart w:id="2" w:name="_Hlk214015949"/>
            <w:bookmarkStart w:id="3" w:name="_Hlk213417530"/>
            <w:bookmarkEnd w:id="2"/>
            <w:bookmarkEnd w:id="3"/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Torba ratownicza –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rba lub plec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posażenie: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butla aluminiowa min. 2,7l, pas do stabilizacji miednicy, komplet szyn Kramera, deska Ortopedyczn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 wodoodporny, odporny na temperaturę do min. -2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ry (wysokość, szerokość, głębokoś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60x30x30 c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ra główna otwierana na dwie stro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cowanie butli tlenowej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blaskowe elementy na każdej stroni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dykowane kieszenie na kołnierz ortopedyczny i środki ochrony osobistej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Defibrylator – 2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tomatyczno-półautomatyczn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hnologia defibrylacj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wufazow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monitorowania EK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 ładowania minimal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do 200 J &lt; 9s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 360 J &lt; 15 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nimalny stopień ochrony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IP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silani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umulator litowy wysokowydajn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mięć zdarzeń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ca ciągł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6 godzi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posażenie: akumulator, elektrody dla dorosłych, przewód EKG do monitorowania, torba (futerał), deklaracja zgodności CE, instrukcja obsługi w języku polskim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 Narrow" w:hAnsi="Arial Narrow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9:17:00Z</dcterms:created>
  <dc:creator>KWPSP Lublin</dc:creator>
  <dc:description/>
  <cp:keywords/>
  <dc:language>en-US</dc:language>
  <cp:lastModifiedBy>Krzysztof Jarosz</cp:lastModifiedBy>
  <cp:lastPrinted>2023-03-03T16:07:00Z</cp:lastPrinted>
  <dcterms:modified xsi:type="dcterms:W3CDTF">2025-11-14T11:41:00Z</dcterms:modified>
  <cp:revision>6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